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</w:rPr>
        <w:t xml:space="preserve"> </w:t>
      </w: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ind w:right="138" w:hanging="0"/>
        <w:jc w:val="both"/>
        <w:rPr/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b/>
        </w:rPr>
        <w:t>„Доставка на специализирана техника за нуждите на общинско звено „Озеленяване“ гр. Габрово по две обособени позиции”:  Обособена позиция №1 – „Доставка на употребявана телескопична автовишка” и обособена позиция №2 - „Доставка на нова бензиномоторна фреза за пънове”</w:t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ind w:left="-851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1">
    <w:name w:val="Style13"/>
    <w:basedOn w:val="Normal"/>
    <w:qFormat/>
    <w:pPr>
      <w:spacing w:lineRule="exact" w:line="302"/>
      <w:ind w:hanging="523"/>
    </w:pPr>
    <w:rPr/>
  </w:style>
  <w:style w:type="paragraph" w:styleId="Style151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Nikolay Dimitrov</cp:lastModifiedBy>
  <dcterms:modified xsi:type="dcterms:W3CDTF">2014-09-19T13:33:00Z</dcterms:modified>
  <cp:revision>22</cp:revision>
  <dc:subject/>
  <dc:title>В Ъ Т Р Е Ш Н И     П Р А В И Л А</dc:title>
</cp:coreProperties>
</file>