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7.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 xml:space="preserve">Доставка на специализирана техника за нуждите на общинско звено „Озеленяване“ гр. Габрово по две обособени позиции” за Обособена позиция №1 – „Доставка на употребявана телескопична автовишка”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dcterms:modified xsi:type="dcterms:W3CDTF">2014-10-01T05:43:00Z</dcterms:modified>
  <cp:revision>24</cp:revision>
  <dc:subject/>
  <dc:title/>
</cp:coreProperties>
</file>