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и на </w:t>
      </w:r>
      <w:r>
        <w:rPr>
          <w:b/>
          <w:sz w:val="24"/>
          <w:szCs w:val="24"/>
          <w:lang w:val="bg-BG"/>
        </w:rPr>
        <w:t xml:space="preserve">догов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29"/>
      </w:tblGrid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3-1, с включено приложение 3-1-1;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3-2, с включено приложение 3-2-1;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-3, с включено приложение 3-3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ложение за изпълнение на поръчката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ейностите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-1; Образец № 10-2; Образец № 10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7-11-01T17:43:00Z</cp:lastPrinted>
  <dcterms:modified xsi:type="dcterms:W3CDTF">2017-11-13T11:01:00Z</dcterms:modified>
  <cp:revision>26</cp:revision>
  <dc:subject/>
  <dc:title>ДО</dc:title>
</cp:coreProperties>
</file>