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                                                                         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C0C0C0"/>
          <w:sz w:val="24"/>
          <w:szCs w:val="24"/>
        </w:rPr>
        <w:t xml:space="preserve">ОБРАЗЕЦ N: </w:t>
      </w:r>
      <w:r>
        <w:rPr>
          <w:rFonts w:cs="Times New Roman" w:ascii="Times New Roman" w:hAnsi="Times New Roman"/>
          <w:color w:val="C0C0C0"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color w:val="C0C0C0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 извършено посещение и оглед на обектит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  <w:t>(трите имен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на участник: ………………………………………………………….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pacing w:val="20"/>
          <w:sz w:val="24"/>
          <w:szCs w:val="24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ДЕКЛАРИРАМ,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че съм извършил посещение и оглед на </w:t>
      </w:r>
      <w:r>
        <w:rPr>
          <w:rFonts w:cs="Times New Roman" w:ascii="Times New Roman" w:hAnsi="Times New Roman"/>
          <w:sz w:val="24"/>
          <w:szCs w:val="24"/>
          <w:lang w:val="ru-RU"/>
        </w:rPr>
        <w:t>обектите във връзка с участие 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ъчка с предм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eastAsia="bg-BG"/>
        </w:rPr>
        <w:t xml:space="preserve">„Невъоръжена охрана на обекти общинска собственост по три обособени позици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bg-BG"/>
        </w:rPr>
        <w:t>обособена позиция №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bg-BG"/>
        </w:rPr>
        <w:t>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, печат)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                      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bCs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Изнесен текст Знак"/>
    <w:qFormat/>
    <w:rPr>
      <w:rFonts w:ascii="Times New Roman" w:hAnsi="Times New Roman" w:cs="Times New Roman"/>
      <w:sz w:val="2"/>
      <w:szCs w:val="2"/>
      <w:lang w:val="en-US"/>
    </w:rPr>
  </w:style>
  <w:style w:type="character" w:styleId="Style14">
    <w:name w:val="Долен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">
    <w:name w:val="Body text (2)_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HTML стандартен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орен колонтитул Знак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300" w:after="60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P1">
    <w:name w:val="p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50:00Z</dcterms:created>
  <dc:creator>Станимира П. Колева</dc:creator>
  <dc:description/>
  <cp:keywords/>
  <dc:language>en-US</dc:language>
  <cp:lastModifiedBy>Nikolay Dimitrov</cp:lastModifiedBy>
  <dcterms:modified xsi:type="dcterms:W3CDTF">2014-12-02T07:11:00Z</dcterms:modified>
  <cp:revision>11</cp:revision>
  <dc:subject/>
  <dc:title>                                                                                                                        </dc:title>
</cp:coreProperties>
</file>